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Санаторно-курортне оздоровлення учасників антитерористичної операції»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>
          <w:trHeight w:val="1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ийом і перевірка повноти пакету документів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документів на опрацюванн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еєстрація заяви для забезпечення санаторно-курортними путівками деяких категорій громадян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ня документі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Начальник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тримання згоди на укладання </w:t>
            </w:r>
            <w:r>
              <w:rPr>
                <w:sz w:val="22"/>
                <w:szCs w:val="22"/>
              </w:rPr>
              <w:t>3-х стороннього договору на санаторно-курортне лікування</w:t>
            </w:r>
            <w:r>
              <w:rPr>
                <w:sz w:val="22"/>
                <w:szCs w:val="22"/>
                <w:lang w:val="uk-UA"/>
              </w:rPr>
              <w:t xml:space="preserve"> від санаторно-курортного закладу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формлення 3-х стороннього договору на санаторно-курортне лікуванн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управління, начальник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, 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няття з обліку особу, яка направлена на оздоровленн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Начальник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>10 дні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23:00Z</dcterms:created>
  <dc:creator>Ерастова Т</dc:creator>
  <dc:description/>
  <dc:language>en-US</dc:language>
  <cp:lastModifiedBy>Computer</cp:lastModifiedBy>
  <dcterms:modified xsi:type="dcterms:W3CDTF">2020-01-14T15:26:00Z</dcterms:modified>
  <cp:revision>3</cp:revision>
  <dc:subject/>
  <dc:title/>
</cp:coreProperties>
</file>