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>ВИДАЧА ПОСВІДЧЕНЬ ОСОБАМ, ЯКІ ПОСТРАЖДАЛИ ВНАСЛІДОК ЧОРНОБИЛЬСЬКОЇ КАТАСТРОФИ, ТА ІНШИМ КАТЕГОРІЯМ ГРОМАДЯН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ає та перевіряє пакет документів та заяву, щодо</w:t>
            </w:r>
            <w:r>
              <w:rPr>
                <w:sz w:val="22"/>
                <w:szCs w:val="22"/>
                <w:lang w:val="uk-UA"/>
              </w:rPr>
              <w:t xml:space="preserve"> встановлення статусу особи постраждалої внаслідок Чорнобильської катастроф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тя та опрацювання особової спра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и 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одання до Регіональної комісії з визначення статусу осіб, які постраждали внаслідок Чорнобильської катастроф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тиж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документів до </w:t>
            </w:r>
            <w:r>
              <w:rPr>
                <w:sz w:val="22"/>
                <w:szCs w:val="22"/>
                <w:lang w:val="uk-UA"/>
              </w:rPr>
              <w:t>департаменту соціального захисту населення Донецької обласної державної 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 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вернення заявника на засіданні комісії, прийняття рішення про встановлення статусу або вмотивованної відмо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Регіональн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30 днів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посвідчення та витягу з протоколу Регіональної комісії після прийняття рішення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го захисту населення Донец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7:00Z</dcterms:created>
  <dc:creator>Ерастова Т</dc:creator>
  <dc:description/>
  <dc:language>en-US</dc:language>
  <cp:lastModifiedBy>Computer</cp:lastModifiedBy>
  <dcterms:modified xsi:type="dcterms:W3CDTF">2020-01-14T09:50:00Z</dcterms:modified>
  <cp:revision>3</cp:revision>
  <dc:subject/>
  <dc:title/>
</cp:coreProperties>
</file>