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Наказ начальника 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управління соціального захисту населення Добропільської міської ради</w:t>
      </w:r>
    </w:p>
    <w:p>
      <w:pPr>
        <w:pStyle w:val="Normal"/>
        <w:ind w:left="6237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>10 січня 2019 р.</w:t>
      </w:r>
      <w:r>
        <w:rPr>
          <w:lang w:eastAsia="uk-UA"/>
        </w:rPr>
        <w:t xml:space="preserve"> №  </w:t>
      </w:r>
      <w:r>
        <w:rPr>
          <w:u w:val="single"/>
          <w:lang w:eastAsia="uk-UA"/>
        </w:rPr>
        <w:t>09/02-13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val="uk-UA"/>
        </w:rPr>
        <w:t>ВСТАНОВЛЕННЯ СТАТУСУ ЧЛЕНА СІМ’Ї ЗАГИБЛОГО ВЕТЕРАНА ВІЙНИ</w:t>
      </w:r>
      <w:r>
        <w:rPr/>
        <w:t>»</w:t>
      </w:r>
    </w:p>
    <w:tbl>
      <w:tblPr>
        <w:tblW w:w="1031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5"/>
        <w:gridCol w:w="2990"/>
        <w:gridCol w:w="1559"/>
        <w:gridCol w:w="156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йом </w:t>
            </w:r>
            <w:r>
              <w:rPr>
                <w:sz w:val="22"/>
                <w:szCs w:val="22"/>
                <w:lang w:val="uk-UA"/>
              </w:rPr>
              <w:t xml:space="preserve">заяви, </w:t>
            </w:r>
            <w:r>
              <w:rPr>
                <w:sz w:val="22"/>
                <w:szCs w:val="22"/>
              </w:rPr>
              <w:t xml:space="preserve">перевірка повноти пакету документів.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відділу соціального захисту громадян, які постраждали внаслідок Чорнобильської катастрофи та реалізації пільг насел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зування заяви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 секретарю комісії по встановленню статусу особи з інвалідністю внаслідок війни, члена сім"ї померлого (загиблго) ветерана війни та осіб, які належать до числа жертв нацистськиї переслідуван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управлі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озгляд заяви, визначення підстав для встановлення статусу або вмотивованної відмов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кретар комісії по встановленню статусу особи з інвалідністю внаслідок війни, члена сім"ї померлого (загиблго) ветерана війни та осіб, які належать до числа жертв нацистськиї переслід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звернення заявника на засіданні комісії, прийняття рішення про встановлення статусу або вмотивованної відмов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и комісії по встановленню статусу особи з інвалідністю внаслідок війни, члена сім"ї померлого (загиблго) ветерана війни та осіб, які належать до числа жертв нацистськиї переслід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ягом </w:t>
            </w:r>
            <w:r>
              <w:rPr>
                <w:sz w:val="22"/>
                <w:szCs w:val="22"/>
                <w:lang w:val="uk-UA"/>
              </w:rPr>
              <w:t>30 днів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формлення протоколу засідання комісії по встановленню статусу особи з інвалідністю внаслідок війни, члена сім"ї померлого (загиблго) ветерана війни та осіб, які належать до числа жертв нацистськиї переслідувань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екретар комісії по встановленню статусу особи з інвалідністю внаслідок війни, члена сім"ї померлого (загиблго) ветерана війни та осіб, які належать до числа жертв нацистськиї переслідува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день засідання комісіїї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дача заявнику витягу з протоколу засідання комісії по встановленню статусу особи з інвалідністю внаслідок війни, члена сім"ї померлого (загиблго) ветерана війни та осіб, які належать до числа жертв нацистськиї переслідувань 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ретар комісії по встановленню статусу особи з інвалідністю внаслідок війни, члена сім"ї померлого (загиблго) ветерана війни та осіб, які належать до числа жертв нацистськиї переслід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день засідання комісії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</w:t>
      </w:r>
      <w:r>
        <w:rPr>
          <w:lang w:val="uk-UA"/>
        </w:rPr>
        <w:t xml:space="preserve"> 30 днів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01:00Z</dcterms:created>
  <dc:creator>Ерастова Т</dc:creator>
  <dc:description/>
  <dc:language>en-US</dc:language>
  <cp:lastModifiedBy>Computer</cp:lastModifiedBy>
  <dcterms:modified xsi:type="dcterms:W3CDTF">2020-01-14T12:03:00Z</dcterms:modified>
  <cp:revision>3</cp:revision>
  <dc:subject/>
  <dc:title/>
</cp:coreProperties>
</file>