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ВСТАНОВЛЕННЯ СТАТУСУ ОСОБИ З ІНВАЛІДНІСТЮ ВНАСЛІДОК ВІЙНИ»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559"/>
        <w:gridCol w:w="156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йом </w:t>
            </w:r>
            <w:r>
              <w:rPr>
                <w:sz w:val="22"/>
                <w:szCs w:val="22"/>
                <w:lang w:val="uk-UA"/>
              </w:rPr>
              <w:t xml:space="preserve">заяви, </w:t>
            </w:r>
            <w:r>
              <w:rPr>
                <w:sz w:val="22"/>
                <w:szCs w:val="22"/>
              </w:rPr>
              <w:t xml:space="preserve">перевірка повноти пакету документів.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відділу соціального захисту громадян, які постраждали внаслідок Чорнобильської катастрофи та реалізації пільг насел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зування заяви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 секретарю комісії по встановленню статусу особи з інвалідністю внаслідок війни, члена сім"ї померлого (загиблго) ветерана війни та осіб, які належать до числа жертв нацистськиї переслідуван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управлі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озгляд заяви, визначення підстав для встановлення статусу або вмотивованної відмов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кретар комісії по встановленню статусу особи з інвалідністю внаслідок війни, члена сім"ї померлого (загиблго) ветерана війни та осіб, які належать до числа жертв нацистськиї переслід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звернення заявника на засіданні комісії, прийняття рішення про встановлення статусу або вмотивованної відмов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и комісії по встановленню статусу особи з інвалідністю внаслідок війни, члена сім"ї померлого (загиблго) ветерана війни та осіб, які належать до числа жертв нацистськиї переслід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гом </w:t>
            </w:r>
            <w:r>
              <w:rPr>
                <w:sz w:val="22"/>
                <w:szCs w:val="22"/>
                <w:lang w:val="uk-UA"/>
              </w:rPr>
              <w:t>30 днів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формлення протоколу засідання комісії по встановленню статусу особи з інвалідністю внаслідок війни, члена сім"ї померлого (загиблго) ветерана війни та осіб, які належать до числа жертв нацистськиї переслідувань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екретар комісії по встановленню статусу особи з інвалідністю внаслідок війни, члена сім"ї померлого (загиблго) ветерана війни та осіб, які належать до числа жертв нацистськиї переслідува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день засідання комісіїї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дача заявнику витягу з протоколу засідання комісії по встановленню статусу особи з інвалідністю внаслідок війни, члена сім"ї померлого (загиблго) ветерана війни та осіб, які належать до числа жертв нацистськиї переслідувань 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ретар комісії по встановленню статусу особи з інвалідністю внаслідок війни, члена сім"ї померлого (загиблго) ветерана війни та осіб, які належать до числа жертв нацистськиї переслід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день засідання комісії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 xml:space="preserve"> 30 дні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06:00Z</dcterms:created>
  <dc:creator>Ерастова Т</dc:creator>
  <dc:description/>
  <dc:language>en-US</dc:language>
  <cp:lastModifiedBy>Computer</cp:lastModifiedBy>
  <dcterms:modified xsi:type="dcterms:W3CDTF">2020-01-14T12:06:00Z</dcterms:modified>
  <cp:revision>2</cp:revision>
  <dc:subject/>
  <dc:title/>
</cp:coreProperties>
</file>