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ВІ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ережі відділу освіти Добропільської міської ради входять 18 шкіл. Станом на 01.01.2020 року шкільні заклади Добропільської міської ради відвідують 6742 дітей (таблиця 1),  серед  яких переважна більшість – дівчата (50,3%). Дітей з особливими освітніми потребами 175 дитини, серед  яких переважна більшість хлопчики (57,1%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 Кількість відвідувачів загальноосвітніх навчальних закладів, осіб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080"/>
        <w:gridCol w:w="1620"/>
        <w:gridCol w:w="1620"/>
        <w:gridCol w:w="1440"/>
        <w:gridCol w:w="1620"/>
      </w:tblGrid>
      <w:tr>
        <w:trPr>
          <w:trHeight w:val="36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оосвітній навчальний закла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3" w:firstLine="1513"/>
              <w:jc w:val="center"/>
              <w:rPr/>
            </w:pPr>
            <w:r>
              <w:rPr/>
              <w:t>Всього осіб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 тому числі: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лопці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івчата</w:t>
            </w:r>
          </w:p>
        </w:tc>
      </w:tr>
      <w:tr>
        <w:trPr>
          <w:trHeight w:val="120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з особливими освітніми потреб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з особливими освітніми потребами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ВК№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ЗЗСО№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ВК№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ВК№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ВК - ЛІЦ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Ш № 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ВК№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ЗЗСО№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Ш №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Ш №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Ш №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Ш №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Ш №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Ш №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Ш №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Ш № 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Ш № 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Ш № 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і заклади освіти відвідує  2 172 дитини (таблиця 2), серед  яких переважна більшість – хлопчики (55,4%). Дітей з особливими освітніми потребами 177 дітей, серед  яких переважна більшість також хлопчики (57,1%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 Кількість відвідувачів закладів дошкільної освіти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160"/>
        <w:gridCol w:w="884"/>
        <w:gridCol w:w="1637"/>
        <w:gridCol w:w="884"/>
        <w:gridCol w:w="1310"/>
      </w:tblGrid>
      <w:tr>
        <w:trPr>
          <w:trHeight w:val="360" w:hRule="atLeas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шкільний закла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  <w:r>
              <w:rPr>
                <w:lang w:val="uk-UA"/>
              </w:rPr>
              <w:t>,</w:t>
            </w:r>
            <w:r>
              <w:rPr/>
              <w:t xml:space="preserve"> осіб</w:t>
            </w:r>
          </w:p>
        </w:tc>
        <w:tc>
          <w:tcPr>
            <w:tcW w:w="4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 тому числі:</w:t>
            </w:r>
          </w:p>
        </w:tc>
      </w:tr>
      <w:tr>
        <w:trPr>
          <w:trHeight w:val="360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лопці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івчата</w:t>
            </w:r>
          </w:p>
        </w:tc>
      </w:tr>
      <w:tr>
        <w:trPr>
          <w:trHeight w:val="1207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з особливими освітніми потребам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з особливими освітніми потребами</w:t>
            </w:r>
          </w:p>
        </w:tc>
      </w:tr>
      <w:tr>
        <w:trPr>
          <w:trHeight w:val="888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шкільний навчальний заклад №3 "Сонечко" ясла-садок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76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шкільний навчальний заклад комбінованого типу  №4 "Ластівка"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72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шкільний навчальний заклад №6 "Світлячок"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7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шкільний навчальний заклад комбінованого типу №9 "Тополька"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89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ільний навчальний заклад загального розвитку №29 "Джерельце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ільний навчальний заклад ясла-садок комбінованого типу №34 "Вуглик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679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шкільний навчальний заклад комбінованого типу №35 "Казка"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92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шкільний навчальний заклад №36 "Пролісок" ясла-садок загального розвитку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бропільський навчально-виховний комплекс «Загальноосвітня школа І-ІІІ ступенів №3 – дошкільний навчальний заклад»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74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бропільський навчально-виховний комплекс «Спеціалізована школа І-ІІІ ступенів №4 з поглибленим вивченням окремих предметів – дошкільний навчальний заклад»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вчально-виховний комплекс «Загальноосвітня школа І-ІІІ ступенів №7 – дошкільний навчальний заклад»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6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унальна організація (установа, заклад) дошкільний навчальний заклад загального типу №19 "Сонечко" Білозерської міської рад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0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унальна організація (установа, заклад) дошкільний навчальний заклад загального розвитку №20 "Оленка" Білозерської міської ради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унальна організація (установа, заклад) дошкільний навчальний заклад комбінованого типу №22 "Райдуга" Білозерської міської ради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11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унальна організація (установа, заклад) дошкільний навчальний заклад комбінованого типу №24 "Росинка" Білозерської міської ради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78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ільний навчальний заклад  №12 "Дзвіночок" загального розвитку Білицької міської рад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7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шкільний навчальний заклад №13 "Світлячок" ясла-садок загального розвитку Білицької міської ради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ільний навчальний заклад №15 "Малятко" ясла-садок загального розвитку Білицької міської рад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4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ільний навчальний заклад №16 "Берізка" ясла-садок загального розвитку Білицької міської рад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6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унальна організація (установа, заклад) дошкільний навчальний заклад загального розвитку №25 "Радість" Новодонецької селищної ради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унальна організація (установа, заклад) дошкільний навчальний заклад загального розвитку №27 "Ромашка" Новодонецької селищної ради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унальна організація (установа, заклад) дошкільний навчальний заклад загального розвитку №31 "Малятко"  Новодонецької селищної ради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6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зашкільних закладів освіти належать: Центр дитячої та юнацької творчості, Центр туризму та краєзнавства учнівської молоді, Білицька станція юних техніків, Білозерський освітньо - культурний центр. Як зазначено в (таблиці 3), переважна кількість відвідувачів їх гуртків- це дівчата (53,1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блиця 3. Кількість відвідувачів гуртків закладів позашкільн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940"/>
        <w:gridCol w:w="2055"/>
        <w:gridCol w:w="2160"/>
      </w:tblGrid>
      <w:tr>
        <w:trPr>
          <w:trHeight w:val="360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аклад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сього, осіб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у тому числі</w:t>
            </w:r>
          </w:p>
        </w:tc>
      </w:tr>
      <w:tr>
        <w:trPr>
          <w:trHeight w:val="360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хлопці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івчат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 дитячої та юнацької творчості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Центр туризму та краєзнавства</w:t>
            </w:r>
            <w:r>
              <w:rPr>
                <w:lang w:val="uk-UA"/>
              </w:rPr>
              <w:t xml:space="preserve"> учнівської молоді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</w:tr>
      <w:tr>
        <w:trPr>
          <w:trHeight w:val="52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ція юних тенхнікі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411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ітньо-культурний цент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>
          <w:trHeight w:val="36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222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відділу освіти налічується 1486 осіб, серед яких  переважна більшість жінки (92,2%). В основному чоловіки займають посади сторожа, опалювача, вчителя праці, слюсора. Слід також підкреслити, що майже у всіх нижчезазначених закладах (таблиця 4), керівниками є жінки (98,5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блиця 4. Кількість працівників закладів відділу освіти (осіб) за категоріями</w:t>
      </w:r>
      <w:r>
        <w:rPr/>
        <w:t>.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181"/>
        <w:gridCol w:w="1740"/>
        <w:gridCol w:w="1620"/>
      </w:tblGrid>
      <w:tr>
        <w:trPr>
          <w:trHeight w:val="360" w:hRule="atLeast"/>
        </w:trPr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клад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ього, осіб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360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Дошкільні заклад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іністративний персона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ічний персона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іаліст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обітники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Загальноосвітні заклад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іністративний персона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ічний персона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іаліст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обітники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Позашкільна осві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іністративний персона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ічний персона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іаліст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обітники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Методичне забезпечення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ічний персона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обітники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Централізована бухгалтерія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пеціалісти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Група господарського обслуговування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пеціалісти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обітники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Інклюзивно-ресурсний цент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ічний персона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Логопедичний пунк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ічний персона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8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7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9 році 42 дитини закінчили  навчальні заклади Добропільської міської ради з відзнакою. Серед них дівчата 76,2%, хлопці – 23,8% (таблиця 5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аблиця 5. Здобувачі освіти, які закінчили навчальні заклади з відзнакою у 2019 році, осіб</w:t>
      </w:r>
      <w:r>
        <w:rPr/>
        <w:t>.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255"/>
        <w:gridCol w:w="1800"/>
        <w:gridCol w:w="1620"/>
      </w:tblGrid>
      <w:tr>
        <w:trPr>
          <w:trHeight w:val="360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вчальний заклад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ього, осіб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360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лопц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івчата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лота медаль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ібна медаль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ідоцтво з відзнакою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29:00Z</dcterms:created>
  <dc:creator>Калиниченко Л.В.</dc:creator>
  <dc:description/>
  <cp:keywords/>
  <dc:language>en-US</dc:language>
  <cp:lastModifiedBy>Калиниченко Л.В.</cp:lastModifiedBy>
  <cp:lastPrinted>2020-02-20T13:50:00Z</cp:lastPrinted>
  <dcterms:modified xsi:type="dcterms:W3CDTF">2020-02-20T12:29:00Z</dcterms:modified>
  <cp:revision>2</cp:revision>
  <dc:subject/>
  <dc:title>ОСВІТА</dc:title>
</cp:coreProperties>
</file>